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g. 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ovanie  vzduchotechnických  zariade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kučínova 23  -  040 01  KOŠICE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b/>
        </w:rPr>
        <w:t xml:space="preserve">Tel.  - 055  6234 545                                                                                                                  E-mail:   jozef.nanasij@gmail.com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283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TECHNICKÁ  SPRÁVA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Stavba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 xml:space="preserve">:    Prestavba centrálnej kotolne  Psychiatrickej liečebne Samuela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Bluma na polyfunkčný objekt</w:t>
        <w:tab/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nvestor</w:t>
        <w:tab/>
        <w:tab/>
        <w:tab/>
        <w:t>:    Psychiatrická liečebňa Samuela Bluma v Plešivc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HIP (autor riešenia)</w:t>
        <w:tab/>
        <w:tab/>
        <w:t>:    Ing.arch. Ján Rusná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Zodpovedný projektant</w:t>
        <w:tab/>
        <w:tab/>
        <w:t>:    Ing.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jektant</w:t>
        <w:tab/>
        <w:tab/>
        <w:tab/>
        <w:t>:    Ing. Iveta Hliv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tupeň projektu</w:t>
        <w:tab/>
        <w:tab/>
        <w:tab/>
        <w:t>:    Pre stavebné povol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átum vyhotovenia</w:t>
        <w:tab/>
        <w:tab/>
        <w:t>:    Október 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Archívne číslo:           </w:t>
        <w:tab/>
        <w:t xml:space="preserve"> </w:t>
        <w:tab/>
        <w:tab/>
        <w:t xml:space="preserve">                Číslo vyhotovenia:</w:t>
      </w:r>
    </w:p>
    <w:p>
      <w:pPr>
        <w:pStyle w:val="Normal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651N-S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SAH TECHNICKEJ SPRÁV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VOD:</w:t>
            <w:tab/>
          </w:r>
          <w:hyperlink w:anchor="__RefHeading___Toc4357080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PIS ZARIADENÍ A ICH FUNKCIA:</w:t>
            <w:tab/>
          </w:r>
          <w:hyperlink w:anchor="__RefHeading___Toc4357080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ariadenie č.1:</w:t>
            <w:tab/>
          </w:r>
          <w:hyperlink w:anchor="__RefHeading___Toc4357080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ariadenie č.2:</w:t>
            <w:tab/>
          </w:r>
          <w:hyperlink w:anchor="__RefHeading___Toc4357080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ariadenie č.3:</w:t>
            <w:tab/>
          </w:r>
          <w:hyperlink w:anchor="__RefHeading___Toc4357080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ariadenie č.4:</w:t>
            <w:tab/>
          </w:r>
          <w:hyperlink w:anchor="__RefHeading___Toc4357080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ERGETICKÁ ČASŤ:</w:t>
            <w:tab/>
          </w:r>
          <w:hyperlink w:anchor="__RefHeading___Toc4357080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IADAVKY NA OSTATNÉ PROFESIE:</w:t>
            <w:tab/>
          </w:r>
          <w:hyperlink w:anchor="__RefHeading___Toc4357080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vebná:</w:t>
            <w:tab/>
          </w:r>
          <w:hyperlink w:anchor="__RefHeading___Toc4357080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ektroinštalácia:</w:t>
            <w:tab/>
          </w:r>
          <w:hyperlink w:anchor="__RefHeading___Toc4357080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anita:</w:t>
            <w:tab/>
          </w:r>
          <w:hyperlink w:anchor="__RefHeading___Toc4357080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spacing w:val="0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ÁVER:</w:t>
            <w:tab/>
          </w:r>
          <w:hyperlink w:anchor="__RefHeading___Toc43570808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pacing w:val="0"/>
          <w:szCs w:val="24"/>
          <w:lang w:val="en-US" w:eastAsia="en-US"/>
        </w:rPr>
      </w:pPr>
      <w:r>
        <w:rPr>
          <w:rFonts w:cs="Times New Roman" w:ascii="Times New Roman" w:hAnsi="Times New Roman"/>
          <w:spacing w:val="0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435708075"/>
      <w:bookmarkEnd w:id="0"/>
      <w:r>
        <w:rPr/>
        <w:t>ÚVO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4"/>
        </w:rPr>
        <w:t>Projektová dokumentácia pre stavebné povolenie bola vypracovaná na základe rozpracovaného projektu stavebnej časti a podkladov od technológie. Projekt pozostáva z nasledovných zariadení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1 – Vetranie kuchyne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2 – Vetranie jedálne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3 – Klimatizácia kancelárskych priestorov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4 – Vetranie hygienických zariadení a bezokenných priestorov</w:t>
      </w:r>
    </w:p>
    <w:p>
      <w:pPr>
        <w:pStyle w:val="Heading1"/>
        <w:rPr/>
      </w:pPr>
      <w:bookmarkStart w:id="1" w:name="__RefHeading___Toc435708076"/>
      <w:bookmarkEnd w:id="1"/>
      <w:r>
        <w:rPr/>
        <w:t>POPIS ZARIADENÍ A ICH FUNKCIA:</w:t>
      </w:r>
    </w:p>
    <w:p>
      <w:pPr>
        <w:pStyle w:val="Heading2"/>
        <w:rPr/>
      </w:pPr>
      <w:bookmarkStart w:id="2" w:name="__RefHeading___Toc435708077"/>
      <w:bookmarkEnd w:id="2"/>
      <w:r>
        <w:rPr/>
        <w:t>Zariadenie č.1:</w:t>
      </w:r>
    </w:p>
    <w:p>
      <w:pPr>
        <w:pStyle w:val="Normal"/>
        <w:jc w:val="both"/>
        <w:rPr/>
      </w:pPr>
      <w:r>
        <w:rPr/>
        <w:tab/>
        <w:t>Na vetranie kuchyne je navrhnutá vetracia jednotka s rekuperáciou tepla DUPLEX 10100 Basic so vzduchovou výdatnosťou prívodu a odvodu vzduchu 9500 m³/hod.. Jednotka je osadená v technickej miestnosti a je vybavená vlastnou reguláciou.</w:t>
      </w:r>
    </w:p>
    <w:p>
      <w:pPr>
        <w:pStyle w:val="Normal"/>
        <w:jc w:val="both"/>
        <w:rPr/>
      </w:pPr>
      <w:r>
        <w:rPr/>
        <w:tab/>
        <w:t>Prívodná časť jednotky pozostáva zo vstupnej klapky ovládanej servomotorom, filtra triedy M5, doskového rekuperátora s obtokom ovládaným servomotorom, priamym výparníkom a prívodného ventilátora. Odvodná časť jednotky pozostáva zo vstupnej klapky ovládanej servomotorom, filtra triedy G4, doskového rekuperátora (spoločný s prívodnou časťou) a odvodného ventilátora.</w:t>
      </w:r>
    </w:p>
    <w:p>
      <w:pPr>
        <w:pStyle w:val="Normal"/>
        <w:jc w:val="both"/>
        <w:rPr/>
      </w:pPr>
      <w:r>
        <w:rPr/>
        <w:tab/>
        <w:t>Nasávanie čerstvého vzduchu je riešené z fasády 1.PP cez protidažďovú žaluziu a tlmiče hluku. Výfuk odpadného vzduchu je riešený cez tlmič hluku prestupom na 1.NP, kde je potrubie opatrené protidažďovými žaluziami. Obe potrubia sú opatrené v interiéry izoláciou proti orosovaniu včetne tlmičov hluku.</w:t>
      </w:r>
    </w:p>
    <w:p>
      <w:pPr>
        <w:pStyle w:val="Normal"/>
        <w:jc w:val="both"/>
        <w:rPr/>
      </w:pPr>
      <w:r>
        <w:rPr/>
        <w:tab/>
        <w:t>Distribúcia vzduchu v kuchyni je riešená cez vetrací a osvetľovací strop TPV typ C. Potrubia stropu sú nerezové. Distribúcia odvodu je riešená cez odlučovače tuku a prívod je riešený cez textilné výustky. Prepojenie medzi vzduchovodmi stropu tvoria transparentné mikrolónové panely nad ktorými sú osadné svietidlá. Strop je napojený na vetraciu jednotku cez regulačné klapky prívodným a odvodným potrubím s tlmičmi hluku.</w:t>
      </w:r>
    </w:p>
    <w:p>
      <w:pPr>
        <w:pStyle w:val="Normal"/>
        <w:jc w:val="both"/>
        <w:rPr/>
      </w:pPr>
      <w:r>
        <w:rPr/>
        <w:tab/>
        <w:t>Potrebné teplo a chlad pre jednotku zabezpečia dve tepelné čerpadlá UU85W.74 s riadiacim modulom KM113.05OU, ktoré sú s dvojokruhovým priamym výparníkom jednotky DUPLEX prepojené dvoma dvojicami medeného chladiarenského potrubia 12/22 s izoláciou ARMAFLEX a komunikačným káblom. Osadenie tepelných čerpadiel na susediacej fasáde objektu.</w:t>
      </w:r>
    </w:p>
    <w:p>
      <w:pPr>
        <w:pStyle w:val="Heading2"/>
        <w:rPr/>
      </w:pPr>
      <w:bookmarkStart w:id="3" w:name="__RefHeading___Toc435708078"/>
      <w:bookmarkEnd w:id="3"/>
      <w:r>
        <w:rPr/>
        <w:t>Zariadenie č.2:</w:t>
      </w:r>
    </w:p>
    <w:p>
      <w:pPr>
        <w:pStyle w:val="Normal"/>
        <w:jc w:val="both"/>
        <w:rPr/>
      </w:pPr>
      <w:r>
        <w:rPr/>
        <w:tab/>
        <w:t>Na vetranie jedálne je navrhnutá podstropná vetracia jednotka s rekuperáciou tepla DUPLEX 1000 Multi B so vzduchovou výdatnosťou prívodu a odvodu vzduchu 900 m³/hod.. Jednotka je osadená v chodbe 0.09 a je vybavená vlastnou reguláciou.</w:t>
      </w:r>
    </w:p>
    <w:p>
      <w:pPr>
        <w:pStyle w:val="Normal"/>
        <w:jc w:val="both"/>
        <w:rPr/>
      </w:pPr>
      <w:r>
        <w:rPr/>
        <w:tab/>
        <w:t>Prívodná časť jednotky pozostáva zo vstupnej klapky ovládanej servomotorom, filtra triedy M5, doskového rekuperátora s obtokom ovládaným servomotorom a prívodného ventilátora. Odvodná časť jednotky pozostáva zo vstupnej klapky ovládanej servomotorom, filtra triedy G4, doskového rekuperátora (spoločný s prívodnou časťou) a odvodného ventilátora.</w:t>
      </w:r>
    </w:p>
    <w:p>
      <w:pPr>
        <w:pStyle w:val="Normal"/>
        <w:jc w:val="both"/>
        <w:rPr/>
      </w:pPr>
      <w:r>
        <w:rPr/>
        <w:tab/>
        <w:t xml:space="preserve">Nasávanie čerstvého vzduchu je riešené z terasy na 1.NP cez protidažďovú žaluziu a tlmič hluku. Výfuk odpadného vzduchu je riešený z fasády cez protidažďovú žaluziu a tlmič hluku. Potrubia sú v interiéry opatrené izoláciou proti orosovaniu. </w:t>
      </w:r>
    </w:p>
    <w:p>
      <w:pPr>
        <w:pStyle w:val="Normal"/>
        <w:jc w:val="both"/>
        <w:rPr/>
      </w:pPr>
      <w:r>
        <w:rPr/>
        <w:tab/>
        <w:t>Prívod čerstvého a odvod opotrebeného vzduchu je tiež riešený cez tlmiče hluku a distribúcia je riešená cez tanierové ventily. V prívodnom potrubí je navyše zaradený elektrický ohrievač EPO-250/2.0. Navrhnuté je potrubie SPIRO s ohybnými hadicami.</w:t>
      </w:r>
    </w:p>
    <w:p>
      <w:pPr>
        <w:pStyle w:val="Heading2"/>
        <w:rPr/>
      </w:pPr>
      <w:bookmarkStart w:id="4" w:name="__RefHeading___Toc435708079"/>
      <w:bookmarkEnd w:id="4"/>
      <w:r>
        <w:rPr/>
        <w:t>Zariadenie č.3:</w:t>
      </w:r>
    </w:p>
    <w:p>
      <w:pPr>
        <w:pStyle w:val="Normal"/>
        <w:jc w:val="both"/>
        <w:rPr/>
      </w:pPr>
      <w:r>
        <w:rPr/>
        <w:tab/>
        <w:t>Na klimatizáciu priestorov je navrhnutý systém MULTI-V IV s vonkajšou jednotkou ARUN140LTE4 (chladiaci/vykurovací výkon 39.2/44.1 kW) a 13 ks vnútorných nástenných jednotiek. V miestnosti 1.03 je ARNU07GSBL2 (2.2/2.5 kW), v miestnostiach č.0.10, 1.11, 1.12 a 2.08 ARNU09GSBL2 (2.8/3.2 kW), v miestnostiach č.1.13, 1.15 a 2.12 ARUN12GSBL2 (3.6/4.0 kW), v miestnostiach č.1.09 a 2.09 ARNU15GSBL2 (4.5/5.0 kW) a v miestnostiach č.1.14, 2.10 a 2.11  ARNU18GSBL2 (5.6/6.3 kW). Vonkajšia a vnútorné jednotky sú vzájomne prepojené dvojicou Cu potrubia (od dimenzie 6/12 po dimenziu 12/28) s odbočeniami (refnetmi) pre jednotlivé jednotky a komunikačným káblom.</w:t>
      </w:r>
    </w:p>
    <w:p>
      <w:pPr>
        <w:pStyle w:val="Normal"/>
        <w:jc w:val="both"/>
        <w:rPr/>
      </w:pPr>
      <w:r>
        <w:rPr/>
        <w:tab/>
        <w:t>Vnútorné jednotky pracujú len s obehovým vzduchom. Z uvedeného dôvodu bol v miestnostiach bez núteného vetrania uvažovaný tepelný zisk vetraním cez pootvorené okno.</w:t>
      </w:r>
    </w:p>
    <w:p>
      <w:pPr>
        <w:pStyle w:val="Heading2"/>
        <w:rPr/>
      </w:pPr>
      <w:bookmarkStart w:id="5" w:name="__RefHeading___Toc435708080"/>
      <w:bookmarkEnd w:id="5"/>
      <w:r>
        <w:rPr/>
        <w:t>Zariadenie č.4:</w:t>
      </w:r>
    </w:p>
    <w:p>
      <w:pPr>
        <w:pStyle w:val="Normal"/>
        <w:jc w:val="both"/>
        <w:rPr/>
      </w:pPr>
      <w:r>
        <w:rPr/>
        <w:tab/>
        <w:t>Na odsávanie WC sú navrhnuté ventilátory PREMIER DX200T a pre sprchy ventilátory PREMIER DX400T</w:t>
      </w:r>
    </w:p>
    <w:p>
      <w:pPr>
        <w:pStyle w:val="Normal"/>
        <w:jc w:val="both"/>
        <w:rPr/>
      </w:pPr>
      <w:r>
        <w:rPr/>
        <w:tab/>
        <w:t>Ventilátory sú vybavené časovačmi (umožnia dobeh ventilátora aj po vypnutí svetla alebo vypínača, ktorý ich chod inicioval podľa nastavenia do 20 minút) a spätnými klapkami (zabránia nežiaducemu spätnému prúdeniu vzduchu pri odstavenom ventilátore a chode iných v spoločnej potrubnej vetve a tiež účinkom vetra.</w:t>
      </w:r>
    </w:p>
    <w:p>
      <w:pPr>
        <w:pStyle w:val="Normal"/>
        <w:jc w:val="both"/>
        <w:rPr/>
      </w:pPr>
      <w:r>
        <w:rPr/>
        <w:tab/>
        <w:t>Charakter navrhnutého vetrania je podtlakový s náhradou za odsatý vzduch netesnosťou z okolitých priestorov. Navrhnuté je potrubie SPIRO s ohybnými hadicami.</w:t>
      </w:r>
    </w:p>
    <w:p>
      <w:pPr>
        <w:pStyle w:val="Heading1"/>
        <w:rPr/>
      </w:pPr>
      <w:bookmarkStart w:id="6" w:name="__RefHeading___Toc435708081"/>
      <w:bookmarkEnd w:id="6"/>
      <w:r>
        <w:rPr/>
        <w:t>ENERGETICKÁ ČASŤ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vrhnuté zariadenie nárokuje len na elektrickú energiu podľa nasledovného rozpis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Ventilátory jednotky DUPLEX 10100 Basic</w:t>
        <w:tab/>
        <w:tab/>
        <w:tab/>
        <w:tab/>
        <w:tab/>
        <w:t>10400 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2 ks kondenzačných jednotiek UU85W.U74 á 8310 W</w:t>
        <w:tab/>
        <w:tab/>
        <w:tab/>
        <w:tab/>
        <w:t>16620 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Vetrací a osvetľovací strop TPV</w:t>
        <w:tab/>
        <w:tab/>
        <w:tab/>
        <w:tab/>
        <w:tab/>
        <w:tab/>
        <w:t xml:space="preserve"> 4868 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Ventilátory jednotky DUPLEX 1000 Multi</w:t>
        <w:tab/>
        <w:tab/>
        <w:tab/>
        <w:tab/>
        <w:tab/>
        <w:t xml:space="preserve">  770 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Elektrický ohrievač EPO-V 250/2.0</w:t>
        <w:tab/>
        <w:tab/>
        <w:tab/>
        <w:tab/>
        <w:tab/>
        <w:tab/>
        <w:t xml:space="preserve"> 2000 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Vonkajšia jednotka klimatizácie ARUN140LTE4</w:t>
        <w:tab/>
        <w:tab/>
        <w:tab/>
        <w:tab/>
        <w:t xml:space="preserve"> 9600 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10 ks vnútorných jednotiek ARNU07(09,12,15)GSBL2 á 21 W</w:t>
        <w:tab/>
        <w:tab/>
        <w:t xml:space="preserve">  210 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3 ks vnútorných jednotiek ARNU18GSBL2 á 30 W</w:t>
        <w:tab/>
        <w:tab/>
        <w:tab/>
        <w:tab/>
        <w:t xml:space="preserve">   90 W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24 ks ventilátorov DX200T á 34 W</w:t>
        <w:tab/>
        <w:tab/>
        <w:tab/>
        <w:tab/>
        <w:tab/>
        <w:tab/>
        <w:t xml:space="preserve">  816 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6 ks ventilátorov DX400T á 78 W</w:t>
        <w:tab/>
        <w:tab/>
        <w:tab/>
        <w:tab/>
        <w:tab/>
        <w:tab/>
        <w:t xml:space="preserve">  468 W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–––––––––––––––––––––––––––––––––––––––––––––––––––––––––––––––––––––––</w:t>
      </w:r>
      <w:r>
        <w:rPr/>
        <w:t>-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Spolu: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45842 W</w:t>
      </w:r>
    </w:p>
    <w:p>
      <w:pPr>
        <w:pStyle w:val="Heading1"/>
        <w:rPr/>
      </w:pPr>
      <w:bookmarkStart w:id="7" w:name="__RefHeading___Toc435708082"/>
      <w:bookmarkEnd w:id="7"/>
      <w:r>
        <w:rPr/>
        <w:t>POŽIADAVKY NA OSTATNÉ PROFESIE:</w:t>
      </w:r>
    </w:p>
    <w:p>
      <w:pPr>
        <w:pStyle w:val="Heading2"/>
        <w:rPr/>
      </w:pPr>
      <w:bookmarkStart w:id="8" w:name="__RefHeading___Toc435708083"/>
      <w:bookmarkEnd w:id="8"/>
      <w:r>
        <w:rPr/>
        <w:t>Stavebná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otoviť potrebné stavebné otvory a po prevedení montáže ich zapracovať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potrebnom rozsahu zariadenia kapotovať.</w:t>
      </w:r>
    </w:p>
    <w:p>
      <w:pPr>
        <w:pStyle w:val="Heading2"/>
        <w:rPr/>
      </w:pPr>
      <w:bookmarkStart w:id="9" w:name="__RefHeading___Toc435708084"/>
      <w:bookmarkEnd w:id="9"/>
      <w:r>
        <w:rPr/>
        <w:t>Elektroinštalác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riadenia nad strechou objektu chrániť pred účinkami atmosferickej energ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iesť napojenie rozvádzačov jednotiek DUPLEX na zdroj energ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iesť prepojenie rozvádzačov jednotiek DUPLEX s jej externými časťami (elektrický ohrievač, kondenzačné jednotky) a tiež s miestom osadenia ich ovládačov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iesť napojenie tepelných čerpadiel (kondenzačné jednotky) na zdroj energ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zpečiť napojenie a tiež ovládanie osvetlenia vetracieho a osvetľovacieho stropu TPV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iesť napojenie vonkajšej a vnútorných jednotiek klimatizácie na zdroj energ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iesť napojenie ventilátorov DX200T a DX400T na zdroj energie a ich časovačov na vypínače osvetlenia (samostatné vypínače v miestnostiach s oknami) v priestore ich osadenia.</w:t>
      </w:r>
    </w:p>
    <w:p>
      <w:pPr>
        <w:pStyle w:val="Heading2"/>
        <w:rPr/>
      </w:pPr>
      <w:bookmarkStart w:id="10" w:name="__RefHeading___Toc435708085"/>
      <w:bookmarkEnd w:id="10"/>
      <w:r>
        <w:rPr/>
        <w:t>Sanita:</w:t>
      </w:r>
    </w:p>
    <w:p>
      <w:pPr>
        <w:pStyle w:val="Normal"/>
        <w:jc w:val="both"/>
        <w:rPr/>
      </w:pPr>
      <w:r>
        <w:rPr/>
        <w:tab/>
        <w:t>Od jednotiek DUPLEX a vnútorných jednotiek klimatizácie je potrebné riešiť odvod kondenzátu do kanalizácie cez sifónový uzáver.</w:t>
      </w:r>
    </w:p>
    <w:p>
      <w:pPr>
        <w:pStyle w:val="Heading1"/>
        <w:rPr/>
      </w:pPr>
      <w:bookmarkStart w:id="11" w:name="__RefHeading___Toc435708086"/>
      <w:bookmarkEnd w:id="11"/>
      <w:r>
        <w:rPr/>
        <w:t>ZÁVER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pracovaná projektová dokumentácia spĺňa požiadavky kladené na vzduchotechnické zariadenia platnými normami, smernicami a hygienickými predpismi. Navrhnuté zariadenia sú prevádzkové vyskúšané a nárokujú optimálne množstvá energ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Košiciach november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Ing. Jozef Nanáši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Courier New"/>
      </w:rPr>
    </w:pPr>
    <w:r>
      <w:rPr>
        <w:rFonts w:eastAsia="Courier New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7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pacing w:val="-16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0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2:00Z</dcterms:created>
  <dc:creator>Jozef Nanasi</dc:creator>
  <dc:description/>
  <cp:keywords/>
  <dc:language>en-US</dc:language>
  <cp:lastModifiedBy>Ing. Jozef Nanáši</cp:lastModifiedBy>
  <cp:lastPrinted>2015-11-19T14:58:00Z</cp:lastPrinted>
  <dcterms:modified xsi:type="dcterms:W3CDTF">2015-11-19T14:01:00Z</dcterms:modified>
  <cp:revision>12</cp:revision>
  <dc:subject/>
  <dc:title>*****************************************************************</dc:title>
</cp:coreProperties>
</file>